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43], data [26.07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143–</w:t>
      </w:r>
      <w:r>
        <w:rPr>
          <w:rFonts w:cs="Arial" w:ascii="Arial" w:hAnsi="Arial"/>
          <w:b/>
          <w:bCs/>
          <w:sz w:val="20"/>
          <w:szCs w:val="20"/>
        </w:rPr>
        <w:t>3273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dzielenie kredytu długoterminowego do kwoty 18 000 000,00 zł na pokrycie planowanego deficytu budżetu Miasta Ostrów Mazowiecka oraz na spłatę wcześniej zaciągniętych zobowiązań z tytułu zaciągniętych kredytów bankowych i pożyczek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72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</w:t>
      </w:r>
      <w:r>
        <w:rPr/>
        <w:t xml:space="preserve">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Michał Kazimierski</cp:lastModifiedBy>
  <cp:lastPrinted>2018-07-27T13:56:00Z</cp:lastPrinted>
  <dcterms:modified xsi:type="dcterms:W3CDTF">2018-07-27T11:56:00Z</dcterms:modified>
  <cp:revision>15</cp:revision>
  <dc:subject/>
  <dc:title/>
</cp:coreProperties>
</file>